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enchmarks for Secondary Dance - Placement Assessments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80"/>
        <w:gridCol w:w="2520"/>
        <w:gridCol w:w="28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e 8 - Creation/Perform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 variety of approaches, such as musical, literary, or visual forms, to choreograph danc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dances that fulfill aesthetic criteria including beginning, development of an idea, resolution, and end; use of variety in the elements of dance; artistic form; and communication of the intent of the choreographer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e dance sequences into simple dances that communication ideas, experiences, feelings, images, or stori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collaborative and cooperative skills to contribute constructively to the creation of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 solutions to technical or structural movement problems in the creative proces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reflection and discussion to revise choreograph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 III (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V (H) – Creation/Perform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dances using selected dance elements, choreographic principles, structures, processes, and production elements to fulfill choreographic intent and meet aesthetic criter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dances that use a variety of forms (AB, ABA, canon, rondo, theme &amp; variation, retrograde, chance) for organizational structu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musical compositions and structural forms as a basis for choreographing danc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dance based on an analysis of movement choices and structural forms used in a variety of significant American dance work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esthetic criteria to evaluate and revise choreograph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 innovative solutions to movement problem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the impact of movement selection, choreographic processes, and production design choices on communication meaning in personal danc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dance for performance based on ideas, experiences, feelings, concepts, images, or narratives that have personal meaning or social signific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80"/>
        <w:gridCol w:w="2520"/>
        <w:gridCol w:w="28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e 8 – Dance Movement Skil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safe and respectful behaviors as a dance class participa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the use of clarity, concentration, and focus while danc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self-assessment, teacher feedback, and peer feedback in the process of refining dance perform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beginning dance technique in terms of developing muscular strength, alignment, flexibility, stamina, and coordin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how dance technique uses anatomical concepts of alignment, strengths, and range of mo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 anatomical concepts to movements that are vertical, off-vertical, and on one leg with balance, agility, endurance, and ease of move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 combination of time, space, weight, and flow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e technical skills from a variety of forms and traditions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breath support to facilitate and clarify move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I (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V (H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Movement Skill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appropriate behaviors and etiquette in a variety of dance roles (dancer, performer, choreographer, and observer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performance values of clarity, concentration, focus, and projection when creating and performing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e personal performance in dance using feedback from a variety of sourc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e the integration of anatomy, body organization, and body skills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dynamic alignment, articulation of movement, and aesthetic criteria to refine dance move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the use of time, space, weight, and effort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y technical skills from a variety of dance forms to enhance perform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how articulation of movement and the use of movement vocabulary from a variety of sources support the development of dance techniqu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 the use of anatomy, body organization, body skills, and dance technique to refine dance perform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breath, articulation, and weight shift while danc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80"/>
        <w:gridCol w:w="2520"/>
        <w:gridCol w:w="28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Grade 8 – Respond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dance vocabulary to describe how elements of movement are used to communicate ideas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ccurate terminology to describe the major movement ideas, elements, and choreographic structures of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 the meanings of dances created by peers and oth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multiple perspectives and criteria in evaluating da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I (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Dance IV (H) – Respond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ze how the major movement ideas, elements, and structures of dances are developed to create mean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itique dances in terms of multiple aesthetic and cultural criteri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he influence of the choreographer’s vision and intent on the creative process in dan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accurate terminology to describe how elements of movement and choreographic structures are used to communicate ideas in dan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2880"/>
        <w:gridCol w:w="2520"/>
        <w:gridCol w:w="288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e 8 – Connec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 dance in relationship to the geography, history, and culture of world civilizations and societies from the beginning to the present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nderstand the role of dance in North Carolina and the United States in relation to history and geography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xemplify connections between dance and concepts in other curricular areas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lain how to promote health, physical safety, reduced risk of injury, and well-being through dance. </w:t>
            </w:r>
          </w:p>
          <w:p>
            <w:pPr>
              <w:pStyle w:val="Defaul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Explain the implications of career pathways and economic considerations when selecting careers in dan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II (H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ce IV (H) – Connec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dance to explore concepts in world history and relate them to significant events, ideas, and movements from a global contex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dance to explore concepts of civics and economic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he role of dance in United States histor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 dance from personal, cultural, and historical context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te ideas and images from other disciplines to inspire new approaches to dance stud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ifferentiate the dance style of important 20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&amp; 2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century choreograph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he impact of lifestyle choices, self-concepts, cultural media, and social environment on dancer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 skills and qualities leading to success in the dance field and in life, such as responsibility, adaptability, organization, communication, project management, and time managemen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interdisciplinary projects integrating dance and other disciplin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44:00Z</dcterms:created>
  <dc:creator>elizabeth_droessler</dc:creator>
  <dc:description/>
  <cp:keywords/>
  <dc:language>en-US</dc:language>
  <cp:lastModifiedBy>elizabeth_droessler</cp:lastModifiedBy>
  <cp:lastPrinted>2012-04-03T14:16:00Z</cp:lastPrinted>
  <dcterms:modified xsi:type="dcterms:W3CDTF">2012-04-03T19:35:00Z</dcterms:modified>
  <cp:revision>4</cp:revision>
  <dc:subject/>
  <dc:title/>
</cp:coreProperties>
</file>